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湖北省邮政管理局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年拟录用人员公示公告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bCs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20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胡怡凡等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名同志为湖北省邮政管理局拟录用人员，现予以公示。公示期间如有问题，请向湖北省邮政管理局反映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-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027-83522801</w:t>
      </w:r>
    </w:p>
    <w:p>
      <w:pPr>
        <w:pStyle w:val="Normal"/>
        <w:widowControl/>
        <w:spacing w:lineRule="exact" w:line="520"/>
        <w:ind w:left="2238" w:hanging="160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联系地址：武汉市江汉区金家墩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2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号湖北省邮政管理局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430023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20"/>
        <w:ind w:right="800" w:hanging="0"/>
        <w:jc w:val="righ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湖北省邮政管理局</w:t>
      </w:r>
    </w:p>
    <w:p>
      <w:pPr>
        <w:pStyle w:val="Normal"/>
        <w:spacing w:lineRule="exact" w:line="520"/>
        <w:ind w:firstLine="4960"/>
        <w:rPr/>
      </w:pP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附件：</w:t>
      </w:r>
    </w:p>
    <w:p>
      <w:pPr>
        <w:pStyle w:val="Normal"/>
        <w:spacing w:lineRule="exact" w:line="520"/>
        <w:jc w:val="center"/>
        <w:rPr/>
      </w:pPr>
      <w:r>
        <w:rPr/>
        <w:t>湖北省邮政管理局</w:t>
      </w:r>
      <w:r>
        <w:rPr/>
        <w:t>2017</w:t>
      </w:r>
      <w:r>
        <w:rPr/>
        <w:t>年拟录用人员名单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51"/>
        <w:gridCol w:w="708"/>
        <w:gridCol w:w="1560"/>
        <w:gridCol w:w="708"/>
        <w:gridCol w:w="1560"/>
        <w:gridCol w:w="2551"/>
        <w:gridCol w:w="1198"/>
      </w:tblGrid>
      <w:tr>
        <w:trPr>
          <w:trHeight w:val="10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拟录用职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准考证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院校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工作经历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十堰市邮政管理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胡怡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88524233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学本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武汉理工大学华夏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5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.0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-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至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茅塔乡人民政府计生办计生协管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黄石市邮政管理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任青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885242341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学本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长江大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4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.0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-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至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湖北江山液压科技有限公司会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咸宁市邮政管理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旭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88525015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学本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湖北民族学院科技学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4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.0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--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6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.0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恩施市乡镇人社中心“三支一扶”大学生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向“大学生村官”、“三支一扶”等服务基层项目人员定向招录的职位</w:t>
            </w:r>
          </w:p>
        </w:tc>
      </w:tr>
      <w:tr>
        <w:trPr>
          <w:trHeight w:val="44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鄂州市邮政管理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徐惠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885242134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硕士研究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南财经政法大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1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.0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--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5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鄂州农村商业银行综合柜员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5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-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至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鄂州市政府金融办（借调）工作人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荆州市邮政管理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杜凯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885215255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学本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天津理工大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2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--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5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.0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天津盛世美的制冷产品销售有限公司区域经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6.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-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至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红山区市场监督管理局协管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8:00Z</dcterms:created>
  <dc:creator>Administrator</dc:creator>
  <dc:description/>
  <cp:keywords/>
  <dc:language>en-US</dc:language>
  <cp:lastModifiedBy>Administrator</cp:lastModifiedBy>
  <dcterms:modified xsi:type="dcterms:W3CDTF">2017-05-09T07:31:00Z</dcterms:modified>
  <cp:revision>4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