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重庆市邮政管理局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拟录用公务员公示公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根据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度中央机关及其直属机构考试录用公务员工作有关要求，经过笔试、面试、体检和考察等程序，确定汪婷等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6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名同志为重庆市邮政管理局拟录用公务员，现予以公示。公示期间如有问题，请向重庆市邮政管理局人事处反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公示时间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-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监督电话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023-86886907</w:t>
      </w:r>
    </w:p>
    <w:p>
      <w:pPr>
        <w:pStyle w:val="Normal"/>
        <w:widowControl/>
        <w:spacing w:lineRule="exact" w:line="560"/>
        <w:ind w:left="2238" w:hanging="1600"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联系地址：重庆市渝北区新牌坊二路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40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号</w:t>
      </w:r>
    </w:p>
    <w:p>
      <w:pPr>
        <w:pStyle w:val="Normal"/>
        <w:widowControl/>
        <w:spacing w:lineRule="exact" w:line="560"/>
        <w:ind w:right="800" w:hanging="0"/>
        <w:jc w:val="left"/>
        <w:rPr>
          <w:rFonts w:ascii="仿宋_GB2312;仿宋" w:hAnsi="仿宋_GB2312;仿宋" w:eastAsia="仿宋_GB2312;仿宋"/>
          <w:kern w:val="0"/>
          <w:sz w:val="32"/>
          <w:szCs w:val="20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邮政编码：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401147</w:t>
      </w:r>
    </w:p>
    <w:p>
      <w:pPr>
        <w:pStyle w:val="Normal"/>
        <w:spacing w:lineRule="exact" w:line="560"/>
        <w:ind w:firstLine="4960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重庆市邮政管理局</w:t>
      </w:r>
    </w:p>
    <w:p>
      <w:pPr>
        <w:pStyle w:val="Normal"/>
        <w:spacing w:lineRule="exact" w:line="560"/>
        <w:ind w:firstLine="496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20"/>
        </w:rPr>
        <w:t xml:space="preserve"> 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017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  <w:t>23</w:t>
      </w: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日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20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20"/>
        </w:rPr>
        <w:t>附件：</w:t>
      </w:r>
    </w:p>
    <w:p>
      <w:pPr>
        <w:pStyle w:val="Normal"/>
        <w:jc w:val="center"/>
        <w:rPr/>
      </w:pPr>
      <w:r>
        <w:rPr/>
        <w:t>重庆市邮政管理局</w:t>
      </w:r>
      <w:r>
        <w:rPr/>
        <w:t>2017</w:t>
      </w:r>
      <w:r>
        <w:rPr/>
        <w:t>年拟录用公务员名单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645"/>
        <w:gridCol w:w="870"/>
        <w:gridCol w:w="855"/>
        <w:gridCol w:w="810"/>
        <w:gridCol w:w="2915"/>
        <w:gridCol w:w="1134"/>
      </w:tblGrid>
      <w:tr>
        <w:trPr>
          <w:trHeight w:val="10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重庆市邮政管理局一分局主任科员以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汪婷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9025008052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九江学院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-201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月  三支一扶大学生选派到重庆市忠县新立镇社保所职员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>201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至今 重庆市忠县新立镇社保所职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三支一扶”人员</w:t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重庆市邮政管理局三分局主任科员以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刘维维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9025017222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研究生（硕士）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西南政法大学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重庆市邮政管理局六分局主任科员以下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王颖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9021408012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研究生（硕士）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山西财经大学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重庆市邮政管理局六分局主任科员以下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李浩楷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男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9024108201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陕西理工学院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-2016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月 郑州春泉节能股份有限公司 销售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重庆市邮政管理局七分局主任科员以下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孙媛佳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9023739180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研究生（硕士）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西华师范大学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重庆市邮政管理局七分局主任科员以下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张皓皓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女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9025015372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大学本科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西南财经大学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4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-2015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 成都成视文化传播有限公司 职员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5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-2016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 成都游魂网络科技有限公司 职员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016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-2016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月 重庆市永川区扬帆外运有限公司 职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8:00Z</dcterms:created>
  <dc:creator>Administrator</dc:creator>
  <dc:description/>
  <cp:keywords/>
  <dc:language>en-US</dc:language>
  <cp:lastModifiedBy>刘岩</cp:lastModifiedBy>
  <cp:lastPrinted>2017-05-22T19:41:00Z</cp:lastPrinted>
  <dcterms:modified xsi:type="dcterms:W3CDTF">2017-05-22T12:07:00Z</dcterms:modified>
  <cp:revision>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